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Heading"/>
        <w:tabs>
          <w:tab w:val="clear" w:pos="720"/>
          <w:tab w:val="left" w:pos="567" w:leader="none"/>
        </w:tabs>
        <w:jc w:val="both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9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i 2012.gada 26.jūlij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Nr.27 „Nolikums par licencēto makšķerēšanu Riebezerā 2012.-2015.gadam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2.gada 26.jūlija saistošajos noteikumos Nr.27 „Nolikums par licencēto makšķerēšanu Riebezerā 2012.–2015.gadam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Nav attiecinām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color w:val="000000"/>
          <w:lang w:val="lv-LV"/>
        </w:rPr>
      </w:pPr>
      <w:r>
        <w:rPr>
          <w:b w:val="false"/>
          <w:color w:val="000000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caps/>
          <w:color w:val="000000"/>
          <w:lang w:val="lv-LV"/>
        </w:rPr>
      </w:pPr>
      <w:r>
        <w:rPr>
          <w:b w:val="false"/>
          <w:caps/>
          <w:color w:val="000000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caps/>
          <w:lang w:val="lv-LV"/>
        </w:rPr>
      </w:pPr>
      <w:r>
        <w:rPr>
          <w:b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9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6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2.gada 26.jūl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27 „Nolikums par licencēto makšķerēšanu Riebezerā 2012.-2015.gadam”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likuma „Par pašvaldībām”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43.panta pirmās daļas  13.punktu,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Zvejniecības likuma 10.panta trešo daļu un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Ministru kabineta  2003.gada 14.oktobra noteikumu Nr.574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„</w:t>
      </w:r>
      <w:r>
        <w:rPr>
          <w:i/>
          <w:sz w:val="22"/>
          <w:szCs w:val="22"/>
          <w:lang w:val="lv-LV"/>
        </w:rPr>
        <w:t>Licencētās amatierzvejas – makšķerēšanas kārtība”  13.punktu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2.gada 26.jūlija saistošajos noteikumos Nr.27 „Nolikums par licencēto makšķerēšanu Riebezerā 2012.-2015.gadam”</w:t>
      </w:r>
      <w:r>
        <w:rPr>
          <w:b w:val="false"/>
          <w:bCs w:val="false"/>
          <w:lang w:val="lv-LV" w:eastAsia="lv-LV"/>
        </w:rPr>
        <w:t xml:space="preserve"> </w:t>
      </w:r>
      <w:r>
        <w:rPr>
          <w:b w:val="false"/>
          <w:bCs w:val="false"/>
          <w:lang w:val="lv-LV"/>
        </w:rPr>
        <w:t>šādus grozījumus: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punktā apzīmējumu „Ls” ar vārdu „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1.apakšpunktā skaitli „1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1,42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2.apakšpunktā skaitli „2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2,85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3.apakšpunktā skaitli „3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4,27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A apzīmējumu un skaitli „Ls 1,00” ar skaitli un vārdu „1,42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B apzīmējumu un skaitli „Ls 2,00” ar skaitli un vārdu „2,85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C apzīmējumu un skaitli „Ls 3,00” ar skaitli un vārdu „4,27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3942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3942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7:00Z</dcterms:created>
  <dc:creator>Amanda Goba</dc:creator>
  <dc:description/>
  <cp:keywords/>
  <dc:language>en-US</dc:language>
  <cp:lastModifiedBy>Amanda Goba</cp:lastModifiedBy>
  <dcterms:modified xsi:type="dcterms:W3CDTF">2013-11-07T12:42:00Z</dcterms:modified>
  <cp:revision>1</cp:revision>
  <dc:subject/>
  <dc:title/>
</cp:coreProperties>
</file>